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08.2020 № 47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муниципального образования город Рубцовск Алтайского края по ведомственной струк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ов за 2019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2036" w:firstLine="708"/>
        <w:jc w:val="center"/>
        <w:rPr/>
      </w:pPr>
      <w:r>
        <w:rPr/>
        <w:t>тыс.рублей</w:t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18"/>
        <w:gridCol w:w="397"/>
        <w:gridCol w:w="436"/>
        <w:gridCol w:w="396"/>
        <w:gridCol w:w="377"/>
        <w:gridCol w:w="467"/>
        <w:gridCol w:w="686"/>
        <w:gridCol w:w="486"/>
        <w:gridCol w:w="1156"/>
        <w:gridCol w:w="1134"/>
        <w:gridCol w:w="992"/>
        <w:gridCol w:w="1134"/>
        <w:gridCol w:w="1134"/>
        <w:gridCol w:w="993"/>
        <w:gridCol w:w="708"/>
        <w:gridCol w:w="709"/>
        <w:gridCol w:w="709"/>
      </w:tblGrid>
      <w:tr>
        <w:trPr>
          <w:tblHeader w:val="true"/>
          <w:trHeight w:val="2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16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е полномо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ые полномочи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е полномо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ые полномочия</w:t>
            </w:r>
          </w:p>
        </w:tc>
      </w:tr>
      <w:tr>
        <w:trPr>
          <w:tblHeader w:val="true"/>
          <w:trHeight w:val="26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 6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 6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9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9 2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2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2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9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олодежной политики города Рубцовска Алтайского края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4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4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3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3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8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8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4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8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8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культурно-досугов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7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учреждений музейного тип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6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библиотечной системы гор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театральных услу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4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4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7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1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9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массового спорта и спорта высоких достижений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портивных клубов в городе Рубцовске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9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9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0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9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6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6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6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6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6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6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предоставле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79 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1 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8 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64 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3 8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0 8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2 5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 1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 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2 5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 8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 77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 5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 4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 2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 2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93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 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 4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 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 2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 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 4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 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 2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2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1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2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 2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1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 7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 7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7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 7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5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5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4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реализацию мероприятий государственной программы РФ "Доступная среда в Алтайском крае" на 2011-2025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02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6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6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6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6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6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6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6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6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2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2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9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93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9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93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 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9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93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52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 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 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 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 2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2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 5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2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 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 7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8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1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7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1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7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6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6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6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6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обще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а Рубцовск 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Алтайского края на ремонт учреждений обще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ремонт общеобразовательных учреждений города Рубцовска" на 2017-2025 г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 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 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8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 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 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 8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 1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8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полнительного образовани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1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7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сонифицированного финансирования дополните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4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адры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4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2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8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организующих летний отдых и оздоровление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организации летнего отдыха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5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4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2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0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0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6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на софинансирование части расходов местных бюджетов по оплате труда работников прочих муниципальных учреждений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реализацию мероприятий краевой адресной инвестиционной программы в рамках подпрограммы "Льготная ипотека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Энергосбережение и повышение энергетической эффективности организаций города Рубцовска»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1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1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1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1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93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1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1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аграждение приемному родител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5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5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5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5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5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5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5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 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 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 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 9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5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5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здание условий для предоставления транспортных услуг населению и организация транспортного обслуживания населения на муниципальных маршрутах регулярных перевозок в городе Рубцовске 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прочих муниципаль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жизнедеятельности населения и территории города Рубцовска" на 2015-2019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9 2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0 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3 5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4 4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05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9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6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5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5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6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9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9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4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4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4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4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4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4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4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0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административных комисс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7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84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решений по определению Арбитражного су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4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 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 0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 0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комплекс инженерных мероприятий по снижению вредного влияния грунтовых вод на территории горо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4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9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 7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 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 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 2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 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 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0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8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5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8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5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8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8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5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на территории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 9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Формирование современной городской среды на территории муниципального образования город Рубцовск Алтайского края" на 2018-2022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3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градостроительства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8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лучшение условий и охраны труда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 0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 0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4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4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8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9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9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Капитальный ремонт многоквартирных жилых домов во исполнение судебных решений в городе Рубцовске» на 2019-2024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5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3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3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за счет средств государственной корпорации - Фонда содействия реформирования ЖК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 на обеспечение устойчивого сокращения непригодного для проживания жилищного фон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8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8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капитальный ремонт канализационных коллектор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9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9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9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9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6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6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, благоустройства и экологии в городе Рубцовске" на 2018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8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8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8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уличного освещения город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7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работ по благоустройств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 озеленения территории город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9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гребения  и похоронного де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фонтанов и вечного огн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е безнадзорных животны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город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5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5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стного бюджета расходов по формированию современной городской сре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9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9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9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9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9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9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2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2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7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7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7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7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2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5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области средств массовой информ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 - счётная палата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 0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 0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 0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 0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капитальный ремонт убежища гражданской оборон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капитальный ремонт подвального помещения здания Администрации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уммунальное 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берегоукрепление р.Ал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капитальный ремонт здания общежит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строительство канализационного коллект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строительство городского кладбищ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капитальный ремонт здания МБУК "Рубцовский драматический театр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8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8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8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8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ремонт фасада козырька МБУК "Театр кукол им. А.К. Брахман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капитальный ремонт крыши МБУ "с/к "Торпедо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проектные работы по строительству физкультурно-оздоровительного комплекс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 муниципального образования город Рубцовск на корректировку проекта спортивно-оздоровительного центра для лиц с ограниченными возможностями здоровь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цовский городской Совет депутатов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35 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47 9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7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39 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59 7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9 9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9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ab/>
        <w:tab/>
        <w:tab/>
        <w:tab/>
        <w:tab/>
        <w:tab/>
        <w:t>В.Г.Курганский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ab/>
        <w:tab/>
        <w:t xml:space="preserve"> </w:t>
        <w:tab/>
        <w:tab/>
        <w:tab/>
        <w:t xml:space="preserve"> </w:t>
        <w:tab/>
        <w:t>Д.З.Фельдман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30:00Z</dcterms:created>
  <dc:creator>Васильченко ТВ</dc:creator>
  <dc:description/>
  <cp:keywords/>
  <dc:language>en-US</dc:language>
  <cp:lastModifiedBy>Четвертных</cp:lastModifiedBy>
  <cp:lastPrinted>2020-08-20T15:06:00Z</cp:lastPrinted>
  <dcterms:modified xsi:type="dcterms:W3CDTF">2020-08-20T08:23:00Z</dcterms:modified>
  <cp:revision>4</cp:revision>
  <dc:subject/>
  <dc:title/>
</cp:coreProperties>
</file>